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BIS Team Implementation Checklist Version 3.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360"/>
          <w:tab w:val="right" w:pos="64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18745</wp:posOffset>
                </wp:positionV>
                <wp:extent cx="3520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35pt" to="309.5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0180</wp:posOffset>
                </wp:positionH>
                <wp:positionV relativeFrom="paragraph">
                  <wp:posOffset>118745</wp:posOffset>
                </wp:positionV>
                <wp:extent cx="6934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9.35pt" to="467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chool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ate of Report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360"/>
          <w:tab w:val="right" w:pos="6480" w:leader="none"/>
        </w:tabs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</wp:posOffset>
                </wp:positionH>
                <wp:positionV relativeFrom="paragraph">
                  <wp:posOffset>120650</wp:posOffset>
                </wp:positionV>
                <wp:extent cx="1546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9.5pt" to="15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128270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0.1pt" to="309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8680</wp:posOffset>
                </wp:positionH>
                <wp:positionV relativeFrom="paragraph">
                  <wp:posOffset>128270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.1pt" to="469.1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District</w:t>
      </w:r>
      <w:r>
        <w:rPr>
          <w:rFonts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b/>
          <w:bCs/>
          <w:sz w:val="20"/>
        </w:rPr>
        <w:t>County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State </w:t>
      </w:r>
    </w:p>
    <w:p>
      <w:pPr>
        <w:pStyle w:val="Normal"/>
        <w:tabs>
          <w:tab w:val="clear" w:pos="36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6680</wp:posOffset>
                </wp:positionH>
                <wp:positionV relativeFrom="paragraph">
                  <wp:posOffset>327660</wp:posOffset>
                </wp:positionV>
                <wp:extent cx="99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5.8pt" to="386.3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</wp:posOffset>
                </wp:positionH>
                <wp:positionV relativeFrom="paragraph">
                  <wp:posOffset>518160</wp:posOffset>
                </wp:positionV>
                <wp:extent cx="23545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0.8pt" to="190.7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9560</wp:posOffset>
                </wp:positionH>
                <wp:positionV relativeFrom="paragraph">
                  <wp:posOffset>518160</wp:posOffset>
                </wp:positionV>
                <wp:extent cx="1752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40.8pt" to="460.7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INSTRUCTIONS:</w:t>
      </w:r>
      <w:r>
        <w:rPr>
          <w:rFonts w:cs="Arial" w:ascii="Arial" w:hAnsi="Arial"/>
          <w:sz w:val="20"/>
        </w:rPr>
        <w:t xml:space="preserve"> The PBIS team should complete both checklists monthly to monitor activities for implementation of PBIS in the school. Completed forms can be faxed (                             ) or emailed         (                                                                     ) by the first of each month to                                                  .</w:t>
      </w:r>
    </w:p>
    <w:p>
      <w:pPr>
        <w:pStyle w:val="Normal"/>
        <w:tabs>
          <w:tab w:val="clear" w:pos="36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9680</wp:posOffset>
                </wp:positionH>
                <wp:positionV relativeFrom="paragraph">
                  <wp:posOffset>135890</wp:posOffset>
                </wp:positionV>
                <wp:extent cx="4617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0.7pt" to="461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 xml:space="preserve">PBIS Team Members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</wp:posOffset>
                </wp:positionH>
                <wp:positionV relativeFrom="paragraph">
                  <wp:posOffset>137160</wp:posOffset>
                </wp:positionV>
                <wp:extent cx="586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.8pt" to="462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8750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62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0</wp:posOffset>
                </wp:positionH>
                <wp:positionV relativeFrom="paragraph">
                  <wp:posOffset>120650</wp:posOffset>
                </wp:positionV>
                <wp:extent cx="40995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9.5pt" to="463.7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 xml:space="preserve">Person(s) Completing Repor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1039"/>
        <w:gridCol w:w="1040"/>
        <w:gridCol w:w="1039"/>
        <w:gridCol w:w="1040"/>
      </w:tblGrid>
      <w:tr>
        <w:trPr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ecklist #1: Start-Up Activity</w:t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  <w:b w:val="false"/>
                <w:bCs/>
              </w:rPr>
              <w:t>Complete &amp; submi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>Monthly.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tus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chieved,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n Progress,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</w:t>
            </w:r>
            <w:r>
              <w:rPr>
                <w:rFonts w:cs="Arial" w:ascii="Arial" w:hAnsi="Arial"/>
                <w:sz w:val="20"/>
              </w:rPr>
              <w:t>ot Started</w:t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MM/DD/YY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stablish Commitment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dministrator’s support &amp; active involve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Faculty/Staff support (One of top 3 goals, 80% of faculty document support, 3 year timeline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stablish &amp; Maintain Team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Team established (representative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Team has regular meeting schedule, effective operating procedur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Audit is completed for efficient integration of team with other teams/initiatives addressing behavior suppo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elf-Assessment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Team/faculty completes the Team Checklist or Benchmarks of Quality self-assess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Team summarizes existing school discipline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Team uses self-assessment information to build implementation action pl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stablish School-wide Expectations: Prevention Systems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3-5 school-wide behavior expectations are defin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School-wide teaching matrix develop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Teaching plans for school-wide expectations are develop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School-wide behavioral expectations taught directly &amp; formal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System in place to acknowledge/reward school-wide expectation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Clearly defined &amp; consistent consequences and procedures for undesirable behaviors are develop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room Behavior Support Systems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Team has completed a school-wide classroom systems summ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Action plan in place to address any classroom systems identified as a high priority for chang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Data system in place to monitor office discipline referral rates that come from classroo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stablish Information System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 Discipline data are gathered, summarized, &amp; reported at least quarterly to whole facul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9. Discipline data are available to the Team at least monthly in a form and depth needed for problem solv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Build Capacity for Function-based Suppor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Personnel with behavioral expertise are identified &amp; involv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At least one staff member of the school is able to conduct simple functional behavioral assess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 Intensive, individual student support team structure in place to use function-based suppo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36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36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dditional Observations/Comments/Questions:</w:t>
      </w:r>
      <w:r>
        <w:br w:type="page"/>
      </w:r>
    </w:p>
    <w:p>
      <w:pPr>
        <w:pStyle w:val="Normal"/>
        <w:tabs>
          <w:tab w:val="clear" w:pos="36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ction Plan for Completion of Start-Up Activities</w:t>
      </w:r>
    </w:p>
    <w:p>
      <w:pPr>
        <w:pStyle w:val="Normal"/>
        <w:tabs>
          <w:tab w:val="clear" w:pos="36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680"/>
        <w:gridCol w:w="1215"/>
        <w:gridCol w:w="1215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y Task Analys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n</w:t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ablish Commit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 3 go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of facul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 year time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 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  </w:t>
            </w:r>
            <w:r>
              <w:rPr>
                <w:rFonts w:cs="Arial" w:ascii="Arial" w:hAnsi="Arial"/>
                <w:b/>
                <w:sz w:val="20"/>
              </w:rPr>
              <w:t>Establish Te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ve team operating procedu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of teams/initia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-Assess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m Checklist complet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e d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tion of strengths, foc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 develop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 presented to facul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-wide Expectation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efine 3-5 school-wide behavioral expectation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 matrix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ing plan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 expectation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e consequences for problem behavi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-wide Classroom Behavior Supports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* </w:t>
            </w:r>
            <w:r>
              <w:rPr>
                <w:rFonts w:cs="Arial" w:ascii="Arial" w:hAnsi="Arial"/>
                <w:sz w:val="20"/>
              </w:rPr>
              <w:t>Expectations taught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* </w:t>
            </w:r>
            <w:r>
              <w:rPr>
                <w:rFonts w:cs="Arial" w:ascii="Arial" w:hAnsi="Arial"/>
                <w:sz w:val="20"/>
              </w:rPr>
              <w:t>Routines established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Reward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. 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ablish Information Syst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for gathering useful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 for summarizing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 for using information for decision-mak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680"/>
        <w:gridCol w:w="1215"/>
        <w:gridCol w:w="1215"/>
      </w:tblGrid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ild Capacity for Function-based Suppo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nel with behavioral experti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and procedures for identification, assessment, &amp; support imple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</w:r>
          </w:p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-1080" w:leader="none"/>
                <w:tab w:val="left" w:pos="-720" w:leader="none"/>
                <w:tab w:val="left" w:pos="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36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1440" w:bottom="149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-1016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pt" to="467.95pt,-0.8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78740</wp:posOffset>
          </wp:positionV>
          <wp:extent cx="1828800" cy="685800"/>
          <wp:effectExtent l="0" t="0" r="0" b="0"/>
          <wp:wrapTopAndBottom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18"/>
      </w:rPr>
      <w:t>Team Implementation Checklist, v. 3.0, August, 2009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© 2001 George Sugai, Rob Horner, and Teri Lewis-Palmer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Educational &amp; Community Supports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University of Oregon</w: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left" w:pos="-1080" w:leader="none"/>
        <w:tab w:val="left" w:pos="-720" w:leader="none"/>
        <w:tab w:val="left" w:pos="0" w:leader="none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12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-1080" w:leader="none"/>
        <w:tab w:val="left" w:pos="-720" w:leader="none"/>
        <w:tab w:val="left" w:pos="0" w:leader="none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-1080" w:leader="none"/>
        <w:tab w:val="left" w:pos="-720" w:leader="none"/>
        <w:tab w:val="left" w:pos="0" w:leader="none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360"/>
        <w:tab w:val="left" w:pos="-1080" w:leader="none"/>
        <w:tab w:val="left" w:pos="-720" w:leader="none"/>
        <w:tab w:val="left" w:pos="0" w:leader="none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0"/>
      </w:numPr>
      <w:tabs>
        <w:tab w:val="clear" w:pos="360"/>
      </w:tabs>
      <w:ind w:left="540" w:hanging="54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21:00Z</dcterms:created>
  <dc:creator>Preferred Customer</dc:creator>
  <dc:description/>
  <cp:keywords/>
  <dc:language>en-US</dc:language>
  <cp:lastModifiedBy>SweepUPd</cp:lastModifiedBy>
  <cp:lastPrinted>2008-09-28T12:07:00Z</cp:lastPrinted>
  <dcterms:modified xsi:type="dcterms:W3CDTF">2010-10-14T11:21:00Z</dcterms:modified>
  <cp:revision>2</cp:revision>
  <dc:subject/>
  <dc:title>Effective Behavior Support Implementation Checklist</dc:title>
</cp:coreProperties>
</file>